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6379048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5.08.2022                                                                                                                   № 3074-32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left" w:pos="5387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ийняття до комунальної власності майна, що перебуває на балансі ВАТ «Науково-дослідний інститут склопластику і волокна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sz w:val="26"/>
          <w:szCs w:val="26"/>
        </w:rPr>
        <w:tab/>
        <w:t>Розглянувши звернення Регіонального відділення Фонду державного майна України по Київській, Черкаській та Чернігівській областях щодо необхідності затвердження комісії з прийняття до комунальної власності Бучанської міської територіальної громади житлового будинку за адресою: вул. Тарасівська, 22, м. Буча, а також інше майно, яке не увійшло до статутного капіталу, але залишилось на балансі ВАТ «Науково-дослідний інститут склопластику і волокна», враховуючи рішення Бучанської міської ради від 30.09.2021 №1964-1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«Про надання згоди на прийняття до комунальної власності майна, що перебуває на балансі ВАТ «Науково-дослідний інститут склопластику і волокна», керуючись Законом України «Про місцеве самоврядування в Україні», Бучанська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йняти до комунальної власності Бучанської міської територіальної громади майна, що перебуває на балансі ВАТ «Науково-дослідний інститут склопластику і волокна», відповідно до додатку 1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нерухомого майна, зазначеного в п.1 даного рішення, відповідно до додатку 2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значити балансоутримувачем майна, вказаного в п. 1 даного рішення         КП «Бучасервіс» Бучанської міської ради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05.08.2022 р. № 3074–32–VII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Перелік майна, що приймаєтьс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Бучанської міської територіальної громади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>ВАТ «Науково-дослідний інститут склопластику і волокна»</w:t>
      </w:r>
    </w:p>
    <w:p>
      <w:pPr>
        <w:pStyle w:val="Normal"/>
        <w:tabs>
          <w:tab w:val="clear" w:pos="708"/>
          <w:tab w:val="left" w:pos="6663" w:leader="none"/>
          <w:tab w:val="left" w:pos="9639" w:leader="none"/>
        </w:tabs>
        <w:ind w:left="709" w:hanging="0"/>
        <w:jc w:val="right"/>
        <w:rPr/>
      </w:pPr>
      <w:r>
        <w:rPr/>
        <w:t>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977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май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ісцезнаходж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шкова вартість, грн. (тис. грн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свердловина 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мережа освітлю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ітлюваль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ітряна лінія електропереда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земна низьковольт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Буча, вул. Тарасівська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мбосховищ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екретар ради    </w:t>
        <w:tab/>
        <w:tab/>
        <w:tab/>
        <w:tab/>
        <w:tab/>
        <w:tab/>
        <w:tab/>
        <w:tab/>
        <w:t xml:space="preserve">Тарас Шаправськ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bookmarkStart w:id="0" w:name="bookmark0"/>
      <w:r>
        <w:rPr>
          <w:sz w:val="22"/>
          <w:szCs w:val="22"/>
        </w:rPr>
        <w:t>Додаток 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05.08.2022 р. № 3074–32–VII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з приймання-передачі майна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ВАТ «Науково-дослідний інститут склопластику і волокна»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  <w:bCs/>
          <w:lang w:eastAsia="uk-UA" w:bidi="uk-UA"/>
        </w:rPr>
      </w:pPr>
      <w:r>
        <w:rPr>
          <w:b/>
        </w:rPr>
        <w:t>до комунальної власності Бучанської міської територіальної громади</w:t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спеціаліст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ідділу управління державним майном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Управління з питань управління державним майном та корпоративними правами держави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егіонального відділення Фонду державного майна України по Київській, Черкаській та Чернігівській областях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жобулда О.О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46:00Z</dcterms:created>
  <dc:creator>Екатерина</dc:creator>
  <dc:description/>
  <cp:keywords/>
  <dc:language>en-US</dc:language>
  <cp:lastModifiedBy>user</cp:lastModifiedBy>
  <cp:lastPrinted>2022-08-09T13:51:00Z</cp:lastPrinted>
  <dcterms:modified xsi:type="dcterms:W3CDTF">2022-08-09T10:51:00Z</dcterms:modified>
  <cp:revision>15</cp:revision>
  <dc:subject/>
  <dc:title>ПРОЕКТ</dc:title>
</cp:coreProperties>
</file>